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2140" cy="10140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4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4680" cy="10140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4680" cy="1014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pt;height:79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4680" cy="10140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4680" cy="1014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40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4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4795" cy="96075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960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4160" cy="96069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160" cy="960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75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4160" cy="96069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160" cy="960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75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1915" cy="9686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968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280" cy="96862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280" cy="968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5pt;height:7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1280" cy="96862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1280" cy="968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62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9550" cy="97047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970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8915" cy="97047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8915" cy="970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76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8915" cy="97047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8915" cy="970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47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0655" cy="98450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0020" cy="984504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020" cy="984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0020" cy="984504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020" cy="984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26" w:right="5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6:00Z</dcterms:created>
  <dc:creator>User</dc:creator>
  <dc:description/>
  <cp:keywords/>
  <dc:language>en-US</dc:language>
  <cp:lastModifiedBy>User</cp:lastModifiedBy>
  <dcterms:modified xsi:type="dcterms:W3CDTF">2010-08-04T07:07:00Z</dcterms:modified>
  <cp:revision>1</cp:revision>
  <dc:subject/>
  <dc:title/>
</cp:coreProperties>
</file>